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5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mputer do obliczeń numerycznych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Fizyki Teoretycznej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do obliczeń numery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do obliczeń numerycznych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cesor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zw. wersja BOX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y w technologii 64-bit przeznaczony dla komputerów typu desktop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rdzeni: 4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a ilość jednocześnie obsługiwanych wątków: 8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zowa częstotliwość taktowania: 3.4 GHz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a częstotliwość taktowania (TURBO): 3.8 GHz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figuracja trybu TURBO: 1/2/3/4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nożnik procesora (Bus/Core Ratio): 34x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blokowany mnożnik procesora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pamięci cache [L3]: 8 MB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gniazda: LGA 1155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ymalna ilość obsługiwanej pamięci RAM: 32 GB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amięci dwukanałowej: tak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amięci RAM-ECC: nie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Thermal design power: 95 W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Technologia producji CMOS: 32 nm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a liczba tranzystorów: 995 milionów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iwane instrukcje: SSE4.1/4.2, AVX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fejs DMI wersja 2.0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pustowość interfejsu DMI: 5 GT/s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integrowany układ graficzny HD (GPU)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stotliwość układu GPU: 850-1350 MHz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estaw chłodzący (radiator+wentylator) dołączony do procesora przez producenta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imum 36 miesięcy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łyta główna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zw. wersja BOX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ndard płyty: ATX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ipset płyty głównej zgodny z gniazdem LGA 1155. Częstotliwość szyny QPI/DMI: 5 GT/s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gniazd procesorów: 1 szt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gniazda procesora: LGA115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gniazd pamięci DDR3: 4 szt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iwane typy pamięci: DDR3 1600 MHz, DDR3 1333 MHz, DDR3 1066 MHz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dwukanałowej pamięci RAM non-ECC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ks. pojemność pamięci RAM: 32 GB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isk Back-To-Bios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łącze AGP: brak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Gniazdo PCI-Express x16 gen. 2.0: 2 szt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niazdo PCI-Express x1: 1 szt. Gniazdo PCI 32-bit/33MHz: 2 szt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łkowita liczba portów USB: 16. Liczba portów USB 2.0: 14. Liczba portów USB 3.0: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iczba portów SATA: 7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iczba portów SATA 6.0 Gb/s: 2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iczba portów eSATA: 1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figuracja RAID: 0,1,5,10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integrowana karta dźwiękowa 7:1 HD Audio (wyjścia tył+przód): 8+2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sieciowa: Gigabit LAN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zostałe porty wyjściowe: 1 szt. S/PDIF, 1 szt. RJ45, 1 szt. Firewire (IEEE 1394a).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Gwarancja: minimum 36 miesięcy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RAM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andard: DDR III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pamięci: non-ECC, unbuffered, dual channel, double sided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pamięci: nie mniej niż 32 GB (w konfiguracji 4x8 GB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ci parowane: dwa komplety po 2x8 GB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stotliwość pracy: 1600 MHz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pustowość: 12800 MB/s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óźnienie CAS Latency (CL): CL9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pięcie robocze: maksimum 1.65 V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 chłodzący (radiator) zamontowany przez producenta na każdej z kości pamięci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imum 60 miesięcy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sk twardy (HDD)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: nie mniej niż 500 GB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dostępnych sektorów: nie mniej niż 976,773,168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fejs: SATA III (serial ATA/600) 600MB/s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ędkość obrotowa: min. 7200 obr./min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cache: nie mniej niż 32 MB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 czas dostępu (Latency): 9 ms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talerzy: 2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porność na wstrząsy: praca 30G / spoczynek 250G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a głośność: 29 dBA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ga: nie więcej niż 0.75 kg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imum 60 miesięc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rta graficzna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fejs: PCI-E low-profil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pamięci RAM: nie więcej niż 512 MB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niazda wyjściowe: DSUB &amp; DVI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warancja: min. 24 miesiące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udowa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obudowy: Midi Towe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p materiałów użytych w konstrukcji: plastik, stal walcowana na zimno (w najcieńszym miejscu o grubości minimum 0.8 mm), elementy aluminiowe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iwane rozmiary płyt głównych: ATX, micro-ATX, mini-ITX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kieszeni: 5.25" (4 szt.), 3.5" (1 szt. zewnętrzna dla napędu dyskietek) 3.5" (6 szt. wewnętrznych dla dysków HDD), 2.5" (2 szt. wewnętrznych dla dysków SSD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łącza zewnętrzne na przednim panelu: 2xUSB 2.0, 1xUSB 3.0, Wyjście/Wejście Audio (w standardach HDA oraz AC'97). Wszystkie zamontowane pionowo po prawej stronie patrząc od przodu obudow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lementy kontrolne na przednim panelu: Power, Reset oraz minimum jedna kontrolka LED.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Uwaga!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iski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wer oraz Reset zabezpieczone przed przypadkowym użyciem za pomocą zamykanych drzwiczek na całą wysokość przedniej ścianki obudowy (z wyłączeniem zewnętrznych złącz na przednim panelu). Drzwiczki uchylane do 270° w lewą stronę patrząc od przodu obudowy. Drzwiczki powinny dodatkowo umożliwiać ich zamykanie za pomocą kluczyka z zamknięciem umieszczonym nad zewnętrznymi złączami na przedniej ściance obudowy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wory wentylacyjne: ścianka przednia (2 szt. pod zamykanymi drzwiczkami przednimi, połączone z otoczeniem za pomocą wąskich pionowych otworów wentylacyjnych po dwóch stronach przednich drzwiczek) ścianka tylna (1 szt.), ścianka górna obudowy (1 szt.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otworów wentylacyjnych lub okienek na bocznych ściankach obudow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ylna ścianka z minimum sześcioma zewnętrznymi wyprowadzeniami dla wewnętrznych kart rozszerzeń oraz dwoma otworami (zabezpieczonymi gumowymi zaślepkami) na ewentualne wyprowadzenia kabli z wnętrza obudow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ejmowane obydwie ścianki boczne obudowy wyposażone w wewnętrzne trójwarstwowe (aluminium, plastik, aluminium) maty wygłuszające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ział wewnętrzny na dwie oddzielne, izolowane termicznie oraz dźwiękowo, komory (tzw. komory działowe połączone przesuwalną zaślepką z otworem na min. kable zasilające): górna przeznaczona na montaż płyty głównej oraz kieszenie wewnętrzne, dolna przeznaczona na montaż zasilacza oraz kieszenie wewnętrzne (rozwiązanie wymagane dla dobrego obiegu powietrza chłodzącego). Miejsce montażu zasilacza w tylnej dolnej części obudowy (tylna część ścianki podstawy). Wyjmowane kieszenie wewnętrzne na dyski twarde (HDD oraz SSD) umieszczone kolejno w górnej oraz dolnej komorze działowej obudowy (kieszenie powinny mieć zamontowane przez producenta podkładki wygłuszające na dyski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wentylatorów chłodzących w zestawie: 1x120 mm (w tylnej górnej części obudowy), 1x120 mm (w ściance górnej obudowy - część tylna), możliwość montażu dwóch opcjonalnych wentylatorów o rozmiarze 120mm w celu schładzania kieszeni wewnętrznych na dyski twarde (odpowiednio w górnej i dolnej komorze działowej wewnątrz obudowy). Zamontowane przez producenta wentylatory 120 mm powinny mieć możliwość regulacji ich obrotów za pomocą kontrolek na tylnej ściance obudow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łączone przez producenta filtry przeciwkurczowe (minimum 2 szt. nadające się do prania) zamontowane w miejscach otworów wentylacyjnych na przedniej ściance obudowy. Dostęp do filtrów powinien być umożliwiony z przodu obudowy po otwarciu drzwiczek na przedniej ściance obudowy i dodatkowych uchylnych indywidualnych elementów plastikowych zabezpieczających filtr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rganizacji wewnętrznego okablowania komputera za pionową podstawą płyty głównej przy pomocy wyprofilowanych otworów oraz dołączonych zapinek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e wymiary zewnętrzne (w celu optymalnego obiegu powietrza): 514 mm (wysokość) x 205 mm (szerokość) x 507 mm (głębokość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ga minimalna (w celu optymalnej stabilności): minimum 14 kg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rak zasilacza w zestawie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imum 36 miesięc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c minimalna: 500 W, ATX 2.0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ntylatory: 1 x o średnicy minimum 120mm na łożysku ślizgowym (zamontowany na jednej z największych ścianek zasilacza - górnej lub dolnej), AFC (automatyczna regulacja prędkości obrotowej wentylatorów); PFC (współczynnik korekcji mocy aktywny)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bezpieczenia: zwarciowe, przeciążeniowe, przepięciowe, termiczne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a ilość złącz wraz z minimalną długością kabli: 1 x 24/20 PIN ATX 2.0 (w koszulce) / 45cm, 1 x 4 PIN ATX 12V / 50cm, 1 x 6 PIN PCI Express / 50cm, 2 x SATA / 45cm, 65cm, 7 x Molex (HDD's, CD-ROM etc.), na maksymalnie trzech wiązkach 45cm, 65cm, 80cm, 2 x Floppy na końcu dwóch wiązek Molexów / 80cm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: min. 24 miesiące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runki gwarancji muszą zezwalać użytkownikowi na dokonywanie zmian w konfiguracji komputera i dołączanie dodatkowych urządzeń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3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5T13:32:00Z</dcterms:modified>
  <cp:revision>5</cp:revision>
  <dc:subject/>
  <dc:title>Zadanie A-1</dc:title>
</cp:coreProperties>
</file>